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4004446248"/>
            <w:bookmarkStart w:id="3" w:name="__Fieldmark__9_4004446248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4004446248"/>
            <w:bookmarkStart w:id="5" w:name="__Fieldmark__10_400444624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4004446248"/>
            <w:bookmarkStart w:id="7" w:name="__Fieldmark__11_4004446248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4004446248"/>
            <w:bookmarkStart w:id="9" w:name="__Fieldmark__12_4004446248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4004446248"/>
            <w:bookmarkStart w:id="11" w:name="__Fieldmark__13_4004446248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4004446248"/>
            <w:bookmarkStart w:id="13" w:name="__Fieldmark__14_4004446248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4004446248"/>
            <w:bookmarkStart w:id="15" w:name="__Fieldmark__15_4004446248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4004446248"/>
            <w:bookmarkStart w:id="17" w:name="__Fieldmark__16_4004446248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4004446248"/>
            <w:bookmarkStart w:id="19" w:name="__Fieldmark__17_4004446248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4004446248"/>
            <w:bookmarkStart w:id="21" w:name="__Fieldmark__18_4004446248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4004446248"/>
            <w:bookmarkStart w:id="23" w:name="__Fieldmark__19_4004446248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4004446248"/>
            <w:bookmarkStart w:id="25" w:name="__Fieldmark__20_4004446248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4004446248"/>
            <w:bookmarkStart w:id="27" w:name="__Fieldmark__21_4004446248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4004446248"/>
            <w:bookmarkStart w:id="29" w:name="__Fieldmark__22_4004446248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4004446248"/>
            <w:bookmarkStart w:id="31" w:name="__Fieldmark__23_4004446248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4004446248"/>
            <w:bookmarkStart w:id="33" w:name="__Fieldmark__24_4004446248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4004446248"/>
            <w:bookmarkStart w:id="35" w:name="__Fieldmark__25_4004446248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4004446248"/>
            <w:bookmarkStart w:id="37" w:name="__Fieldmark__26_4004446248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4004446248"/>
            <w:bookmarkStart w:id="39" w:name="__Fieldmark__27_4004446248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4004446248"/>
            <w:bookmarkStart w:id="41" w:name="__Fieldmark__28_4004446248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91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25:00Z</dcterms:modified>
  <cp:revision>7</cp:revision>
  <dc:subject/>
  <dc:title>§5</dc:title>
</cp:coreProperties>
</file>